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Leo (prototype software for automatic error localisation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Ton de Waal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B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sz w:val="20"/>
              </w:rPr>
            </w:pPr>
            <w:hyperlink r:id="rId3">
              <w:r>
                <w:rPr>
                  <w:rStyle w:val="InternetLink"/>
                </w:rPr>
                <w:t>TWAL@CBS.NL</w:t>
              </w:r>
            </w:hyperlink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used prototype version can only read ASCII dat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/>
              <w:t>The used prototype version can only write ASCII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used prototype version is not well-documented. It does have an on-line help op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The prototype software can localise errors in any kind of data set as long as the variables are categorical of continuous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prototype version can handle categorical and continuous data. Continuous data may attain negative valu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 xml:space="preserve">The system can be used in combination with imputation systems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This is a Windows only syste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A Windows operating system, a Pentium processor and  128Mb memory works fin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N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Values localised as being incorrect are set to miss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N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Statistical knowledge is required to set up edit rules. Otherwise, no expert knowledge is required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Less than a day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WAL@CBS.N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38:00Z</dcterms:created>
  <dc:creator>Wagstaff</dc:creator>
  <dc:description/>
  <dc:language>en-US</dc:language>
  <cp:lastModifiedBy>Ton de Waal</cp:lastModifiedBy>
  <cp:lastPrinted>2002-07-02T14:46:00Z</cp:lastPrinted>
  <dcterms:modified xsi:type="dcterms:W3CDTF">2002-07-02T12:46:00Z</dcterms:modified>
  <cp:revision>4</cp:revision>
  <dc:subject/>
  <dc:title/>
</cp:coreProperties>
</file>